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5</w:t>
      </w:r>
    </w:p>
    <w:p>
      <w:pPr>
        <w:pStyle w:val="Normal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</w:t>
      </w:r>
    </w:p>
    <w:p>
      <w:pPr>
        <w:pStyle w:val="Normal"/>
        <w:ind w:left="9923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бразования Красноармейский район</w:t>
      </w:r>
    </w:p>
    <w:p>
      <w:pPr>
        <w:pStyle w:val="Normal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районном бюджете на 2019 год и на плановый период 2020 и 2021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и внутреннего финансирования дефицита районного бюджета, перечень стате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ов бюджетов на 2020 и 2021 годы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360"/>
        <w:ind w:left="5103" w:right="1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4"/>
        <w:gridCol w:w="7255"/>
        <w:gridCol w:w="1987"/>
        <w:gridCol w:w="1800"/>
      </w:tblGrid>
      <w:tr>
        <w:trPr>
          <w:trHeight w:val="166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72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1218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год</w:t>
            </w:r>
          </w:p>
        </w:tc>
      </w:tr>
    </w:tbl>
    <w:p>
      <w:pPr>
        <w:pStyle w:val="TextBodyIndent"/>
        <w:tabs>
          <w:tab w:val="clear" w:pos="720"/>
          <w:tab w:val="left" w:pos="113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371"/>
        <w:gridCol w:w="1980"/>
        <w:gridCol w:w="1847"/>
      </w:tblGrid>
      <w:tr>
        <w:trPr>
          <w:tblHeader w:val="true"/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73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8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01 02 00 00 00 0000 00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960,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2 00 00 00 0000 70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60,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 000,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2 00 00 05 0000 71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60,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 000,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 01 02 00 00 05 0000 71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60,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 000,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01 02 00 00 00 0000 80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10 000,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01 02 00 00 05 0000 81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10 000,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02 01 02 00 00 05 0000 81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10 000,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3 960,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00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01 03 01 00 00 00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01 03 01 00 05 0000 71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02 01 03 01 00 05 0000 71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 960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01 03 01 00 05 0000 81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 960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9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02 01 03 01 00 05 0000 81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left="34" w:right="17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 960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34 565,3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30 099,7</w:t>
            </w:r>
          </w:p>
        </w:tc>
      </w:tr>
      <w:tr>
        <w:trPr>
          <w:trHeight w:val="9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 средств бюджетов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34 565,3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30 099,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34 565,3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30 099,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01 05 02 01 05 0000 51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34 565,3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30 099,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05 01 05 02 01 05 0000 51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34 565,3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30 099,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34 565,3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30 099,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34 565,3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30 099,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34 565,3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30 099,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01 05 02 01 05 0000 61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 районо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34 565,3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30 099,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 01 05 02 01 05 0000 61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 районо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34 565,3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30 099,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Красноармейский район                                                                                                        Л.И. Пирогова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077" w:right="1077" w:gutter="0" w:header="510" w:top="1701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11">
    <w:name w:val="Нижний колонтитул Знак"/>
    <w:qFormat/>
    <w:rPr>
      <w:rFonts w:eastAsia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>
      <w:rFonts w:ascii="Times New Roman" w:hAnsi="Times New Roman" w:eastAsia="Calibri" w:cs="Times New Roman"/>
      <w:sz w:val="28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rFonts w:ascii="Times New Roman" w:hAnsi="Times New Roman" w:eastAsia="Calibri" w:cs="Times New Roman"/>
      <w:sz w:val="14"/>
    </w:rPr>
  </w:style>
  <w:style w:type="paragraph" w:styleId="Header">
    <w:name w:val="Header"/>
    <w:basedOn w:val="Normal"/>
    <w:pPr>
      <w:widowControl w:val="false"/>
    </w:pPr>
    <w:rPr>
      <w:rFonts w:ascii="Times New Roman" w:hAnsi="Times New Roman" w:eastAsia="Calibri" w:cs="Times New Roman"/>
      <w:sz w:val="28"/>
    </w:rPr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5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6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szCs w:val="24"/>
    </w:rPr>
  </w:style>
  <w:style w:type="paragraph" w:styleId="Style19">
    <w:name w:val="Заголовок таблицы"/>
    <w:basedOn w:val="Style17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tyle20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 Знак Знак Знак Знак Знак Знак1 Знак Знак"/>
    <w:basedOn w:val="Normal"/>
    <w:qFormat/>
    <w:pPr>
      <w:spacing w:before="100" w:after="10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6:02:00Z</dcterms:created>
  <dc:creator>Гокова Ольга Борисовна</dc:creator>
  <dc:description/>
  <cp:keywords/>
  <dc:language>en-US</dc:language>
  <cp:lastModifiedBy>Елена Финансовое управление</cp:lastModifiedBy>
  <cp:lastPrinted>2013-09-15T13:18:00Z</cp:lastPrinted>
  <dcterms:modified xsi:type="dcterms:W3CDTF">2018-11-06T07:46:00Z</dcterms:modified>
  <cp:revision>55</cp:revision>
  <dc:subject/>
  <dc:title>Приложение 14</dc:title>
</cp:coreProperties>
</file>