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районном </w:t>
      </w:r>
      <w:r>
        <w:rPr>
          <w:rFonts w:cs="Times New Roman" w:ascii="Times New Roman" w:hAnsi="Times New Roman"/>
          <w:b/>
          <w:szCs w:val="28"/>
        </w:rPr>
        <w:t>бюджете на 201</w:t>
      </w:r>
      <w:r>
        <w:rPr>
          <w:rFonts w:cs="Times New Roman" w:ascii="Times New Roman" w:hAnsi="Times New Roman"/>
          <w:b/>
          <w:szCs w:val="28"/>
          <w:lang w:val="ru-RU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год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и </w:t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>на плановый период 2020 и 2021 годов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19 год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ём до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59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3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в сумме 1 60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47,5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ерхний предел муниципального внутреннего долга муниципального образования Красноармейский район на 1 января 2019 года в сумме 12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60,0 тыс. рублей, в том числе верхний предел долга по муниципальным гарантиям муниципального образования Красноармейский район в сумме 0,0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10,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20 год и на 2021 год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ём доходов на 2020 год в сумме 1 5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5,3 тыс. рублей и на 2021 год в сумме 1 5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99,7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на 2020 год в сумме 1 5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5,3 тыс. рублей, в том числе условно утвержденные расходы в сумме 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96,2 тыс. рублей, и на 2021 год в сумме 1 5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99,7 тыс. рублей, в том числе условно утверждённые расходы в сумме 3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45,7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Красноармейский район на 1 января 2021 года в сумме 12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60,0 тыс. рублей, в том числе верхний предел долга по муниципальным гарантиям  муниципального образования Красноармейский район в сумме 0,0 тыс. рублей, и верхний предел муниципального внутреннего долга муниципального образования Красноармейский район на 1 января 2022 года в сумме 12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60,0 тыс. рублей, в том числе верхний предел долга по муниципальным гарантиям  муниципального образования Красноармейский район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0 год в сумме 0,0 тыс. рублей и профицит районного бюджета на 2021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, согласно приложению 1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районного бюджета - органов исполнительной власти Краснодарского края и (или) их территориальных органов (подразделений), согласно приложению 2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ём поступлений доходов в районный бюджет по кодам видов (подвидов) доходов на 2019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2020 и 2021 годах в суммах согласно приложению 4 к настоящему решени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районного бюджета безвозмездные поступления из краевого бюджета и бюджетов сельских поселений в 2019 году согласно приложени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20 и 2021 годах согласно приложению 6 к настоящему решени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нормативы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доходов в районный бюджет на 2019 год и на плановый период 2020 и 2021 годов,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 и подразделам классификации расходов бюджетов на 2019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, на 2020 и 2021 годы согласно приложению 9 к настоящему решени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муниципального образования Красноармейский район и непрограммным направлениям деятельности), группам видов расходов классификации расходов бюджетов на 2019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0 к настоящему решению, на 2020 и 2021 годы согласно приложению 11 к настоящему решени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районного бюджета на 2019 год согласно приложению 12 к настоящему решению, на 2020 и 2021 годы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ведомственной структуры расходов районного бюджета на 2019 год и ведомственной структуры расходов районного бюджета на 2020 и 2021 годы перечень главных распорядителей средств районного бюджета, перечень разделов, подразделов, целевых статей (муниципальных программ муниципального образования Красноармейский район и непрограммных направлений деятельности), групп видов расходов районного бюджет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в составе ведомственной структуры расходов районного бюджета на 2019 год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бюджетных ассигнований, направляемых на исполнение публичных нормативных обязательств, в сумме 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6,3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муниципального образования Красноармейский район в сумме 0,0 тыс. рублей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 составе ведомственной структуры расходов районного бюджета на 2020 и 2021 годы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бюджетных ассигнований, направляемых на исполнение публичных нормативных обязательств, на 2020 год в сумме 57 422,2 тыс. рублей и на 2021 год в сумме 59 143,3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муниципального образования Красноармейский район на 2020 год в сумме 0,0 тыс. рублей и на 2021 год в сумме 0,0 тыс. рублей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источники внутреннего финансирования дефицита районного бюджета, перечень статей источников финансирования дефицитов бюджетов на 2019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20 и 2021 годы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ём дотаций на выравнивание бюджетной обеспеченности поселений и их распределение между поселениями на 2019 год согласно приложению 16 к настоящему решению, на 2020 и 2021 годы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объём бюджетных ассигнований дорожного фонда муниципального образования Красноармейский район</w:t>
      </w:r>
      <w:bookmarkStart w:id="0" w:name="sub_110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1 518,7 тыс. рублей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1 318,7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 356,8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— производителям товаров, работ, услуг осуществляется в случаях, предусмотренных ведомственной структурой расходов районного бюджета на 2019 год и на плановый период 2020 и 2021 годов, и в порядке, предусмотренном принимаемыми в соответствии с настоящим решением нормативными правовыми актами органа местного самоуправления муниципального образования Красноармейский райо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ar159"/>
      <w:bookmarkStart w:id="2" w:name="Par159"/>
      <w:bookmarkEnd w:id="2"/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иным некоммерческим организациям, не являющимся государственными (муниципальными) учреждениями, в соответствии с пунктом 2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, 13 к настоящему решению. Порядок определения объёма и предоставления указанных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ся нормативными правовыми актами органа местного самоуправления муниципального образования Красноармейский райо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величить 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асноармейский район</w:t>
      </w:r>
      <w:r>
        <w:rPr>
          <w:rFonts w:cs="Times New Roman" w:ascii="Times New Roman" w:hAnsi="Times New Roman"/>
          <w:sz w:val="28"/>
          <w:szCs w:val="28"/>
        </w:rPr>
        <w:t xml:space="preserve">, а также размеры месячных окладов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асноармейский район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замещаемыми ими должностям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асноармейский район</w:t>
      </w:r>
      <w:r>
        <w:rPr>
          <w:rFonts w:cs="Times New Roman" w:ascii="Times New Roman" w:hAnsi="Times New Roman"/>
          <w:sz w:val="28"/>
          <w:szCs w:val="28"/>
        </w:rPr>
        <w:t xml:space="preserve"> и размеры месячных окладов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асноармейский район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рисвоенными им классными чинам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асноармейский район</w:t>
      </w:r>
      <w:r>
        <w:rPr>
          <w:rFonts w:cs="Times New Roman" w:ascii="Times New Roman" w:hAnsi="Times New Roman"/>
          <w:sz w:val="28"/>
          <w:szCs w:val="28"/>
        </w:rPr>
        <w:t>, с 1 января 2019 года на 5 процентов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сельских поселений муниципального образования Красноармейский район не принимать решения, приводящие к увеличению в 2019-2021 годах штатной численности муниципальных служащих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Красноармейский район с 1 января 2019 года на 5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сельских поселений муниципального образования Красноармейский район обеспечить повышение заработной платы (должностных окладов) работников муниципальных учреждений с 1 января 2019 года на 5 проц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внутренних заимствований муниципального образования Красноармейский район на 2019 год и на плановый период 2020 и 2021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Красноармейский район в валюте Российской Федерации на 2019 год и на плановый период 2020 и 2021 годов согласно приложению 19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ём муниципального долга муниципального образования Красноармейский района на 2019 год в сумме 255 900,0 тыс. рублей, на 2020 год в сумме 205 700,0 тыс. рублей и на 2021 год в сумме </w:t>
      </w:r>
      <w:r>
        <w:rPr>
          <w:rFonts w:cs="Times New Roman" w:ascii="Times New Roman" w:hAnsi="Times New Roman"/>
          <w:sz w:val="28"/>
          <w:szCs w:val="28"/>
          <w:lang w:val="en-US"/>
        </w:rPr>
        <w:t>234 500</w:t>
      </w:r>
      <w:r>
        <w:rPr>
          <w:rFonts w:cs="Times New Roman" w:ascii="Times New Roman" w:hAnsi="Times New Roman"/>
          <w:sz w:val="28"/>
          <w:szCs w:val="28"/>
        </w:rPr>
        <w:t>,0 тыс. 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татья 1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овить, что в 2019 году получатели средств район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 или муниципального образования Красноармейский район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) на проведение массовых мероприятий с привлечением сторонних артистов, специализированных организаций, услуги виртуального хостинга, услуги по проживанию сотрудников в гостиницах, отелях и прочее, услуги по организации участия в мероприятиях, проводимым в рамках Российского инвестиционного Форума (в том числе, услуги по открытию дополнительных квот на Форум, регистрацию участника Форума и прочее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в размере до 30 процентов от суммы договора – по остальным договорам. </w:t>
      </w:r>
      <w:r>
        <w:rPr>
          <w:rFonts w:cs="Times New Roman" w:ascii="Times New Roman" w:hAnsi="Times New Roman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ий район                                                                       Ю.В. Васин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09446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LAW;n=112715;fld=134;dst=1413" TargetMode="External"/><Relationship Id="rId9" Type="http://schemas.openxmlformats.org/officeDocument/2006/relationships/hyperlink" Target="consultantplus://offline/main?base=RLAW177;n=85414;fld=134;dst=103807" TargetMode="External"/><Relationship Id="rId10" Type="http://schemas.openxmlformats.org/officeDocument/2006/relationships/hyperlink" Target="consultantplus://offline/main?base=RLAW177;n=85414;fld=134;dst=112796" TargetMode="External"/><Relationship Id="rId11" Type="http://schemas.openxmlformats.org/officeDocument/2006/relationships/hyperlink" Target="consultantplus://offline/main?base=RLAW177;n=85414;fld=134;dst=11281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23:00Z</dcterms:created>
  <dc:creator>Customer</dc:creator>
  <dc:description/>
  <cp:keywords/>
  <dc:language>en-US</dc:language>
  <cp:lastModifiedBy>Бойко ЕН</cp:lastModifiedBy>
  <cp:lastPrinted>2018-11-12T11:27:00Z</cp:lastPrinted>
  <dcterms:modified xsi:type="dcterms:W3CDTF">2018-11-12T13:01:00Z</dcterms:modified>
  <cp:revision>45</cp:revision>
  <dc:subject/>
  <dc:title> </dc:title>
</cp:coreProperties>
</file>