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541"/>
      </w:tblGrid>
      <w:tr>
        <w:trPr>
          <w:trHeight w:val="1674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ind w:left="49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49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           образования Красноармейский район</w:t>
            </w:r>
          </w:p>
          <w:p>
            <w:pPr>
              <w:pStyle w:val="Normal"/>
              <w:ind w:left="49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районном бюджете на 2019 год и        плановый период 2020 и 2021 годов"</w:t>
            </w:r>
          </w:p>
          <w:p>
            <w:pPr>
              <w:pStyle w:val="Normal"/>
              <w:ind w:left="49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районного бюджета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крепляемые за ними виды (подвиды) доходов район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еречень главных администраторов источников финансир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дефицита районного бюджета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977"/>
        <w:gridCol w:w="4475"/>
      </w:tblGrid>
      <w:tr>
        <w:trPr>
          <w:trHeight w:val="360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  <w:br/>
              <w:t>Российской Федерации</w:t>
            </w:r>
          </w:p>
        </w:tc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</w:t>
              <w:br/>
              <w:t>администратора доходов и</w:t>
              <w:br/>
              <w:t>источников финансирования</w:t>
              <w:br/>
              <w:t>дефицита районного бюджета</w:t>
            </w:r>
          </w:p>
        </w:tc>
      </w:tr>
      <w:tr>
        <w:trPr>
          <w:trHeight w:val="10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и источников финансирования</w:t>
              <w:br/>
              <w:t>дефицита районного</w:t>
              <w:br/>
              <w:t>бюджета</w:t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2991"/>
        <w:gridCol w:w="4450"/>
      </w:tblGrid>
      <w:tr>
        <w:trPr>
          <w:tblHeader w:val="true"/>
          <w:trHeight w:val="28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2279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50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образования Красноармейский район</w:t>
            </w:r>
          </w:p>
        </w:tc>
      </w:tr>
      <w:tr>
        <w:trPr>
          <w:trHeight w:val="920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902</w:t>
            </w:r>
            <w:r>
              <w:rPr>
                <w:bCs/>
                <w:sz w:val="28"/>
                <w:szCs w:val="28"/>
                <w:lang w:val="en-US"/>
              </w:rPr>
              <w:t xml:space="preserve">            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1 08 07150 01 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000 110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</w:t>
            </w:r>
            <w:r>
              <w:rPr>
                <w:bCs/>
                <w:sz w:val="28"/>
                <w:szCs w:val="28"/>
                <w:lang w:val="en-US"/>
              </w:rPr>
              <w:t>050</w:t>
            </w:r>
            <w:r>
              <w:rPr>
                <w:bCs/>
                <w:sz w:val="28"/>
                <w:szCs w:val="28"/>
              </w:rPr>
              <w:t>13 05 0000 12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Государственная  пошлина за выдачу  разрешения на установку рекламной конструк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ельные участки, государственная</w:t>
            </w:r>
            <w:r>
              <w:rPr>
                <w:sz w:val="28"/>
                <w:szCs w:val="28"/>
              </w:rPr>
              <w:t xml:space="preserve"> собственность на которые не разграничена и которые расположены в границах сельских поселений и межселённых территорий муниципальных районов, а также средства от продажи права на заключение договоров аренды указанных земельных участков.*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05 0000 12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1 05035 05 0000 12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оходы от сдачи  в аренду  имущества, находящегося в оперативном  управлении  органов управления муниципальных районов и созданных ими учреждений (за исключением имущества муниципальных  бюджетных и автономных учреждений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0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 11 05075 05 0000 120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11 05313 05 0000 120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325 05 0000 12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7015 05 0000 12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оходы от перечисления части  прибыли, остающейся  после уплаты налогов и иных обязательных  платежей муниципальных унитарных  предприятий, созданных муниципальными районам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9035 05 0000 12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оходы от эксплуатации и использования имущества, автомобильных дорог, находящихся в собственности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9045 05 0000 12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1995 05 0000 13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szCs w:val="28"/>
              </w:rPr>
              <w:t xml:space="preserve">Прочие доходы  от оказания  платных  услуг (работ) получателями средств бюджетов муниципальных районов. 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995 05 0000 13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Прочие доходы от компенсации затрат бюджетов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1050 05 0000 41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оходы  от продажи  квартир, находящихся в собственности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2052 05 0000  41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оходы  от реализации  имущества, находящегося  в оперативном  управлении учреждений, находящихся в  ведении   органов   управления муниципальных районов (за исключением имущества муниципальных бюджетных и  автономных учреждений), в части  реализации основных средств по указанному  имуществу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2052 05 0000 44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оходы  от реализации  имущества, находящегося  в оперативном  управлении учреждений, находящихся в  ведении   органов  управления муниципальных районов (за исключением имущества муниципальных бюджетных и автономных учреждений), в части  реализации  материальных запасов по  указанному  имуществу.</w:t>
            </w:r>
          </w:p>
        </w:tc>
      </w:tr>
      <w:tr>
        <w:trPr>
          <w:trHeight w:val="2786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2053 05 0000 41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оходы от реализации  иного  имущества,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 средств по  указанному  имуществу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2053 05 0000 44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 реализации  материальных запасов  по указанному  имуществу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3050 05 0000 41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Средства  от  распоряжения  и реализации  конфискованного и иного  имущества,  обращенного  в доходы муниципальных районов  (в  части  реализации основных средств по указанному  имуществу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3050 05 0000 44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Средства  от распоряжения и реализации  конфискованного и иного  имущества, обращенного в доходы муниципальных районов  (в части  реализации материальных запасов по указанному  имуществу).</w:t>
            </w:r>
          </w:p>
        </w:tc>
      </w:tr>
      <w:tr>
        <w:trPr>
          <w:trHeight w:val="518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4050 05 0000 42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6013 05 0000 43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оходы  от продажи нематериальных активов, находящихся в собственности  муниципальных район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ённых территорий муниципальных районов.*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6025 05 0000 43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114 06313 05 0000 43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 14 06325 05 0000 43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18050 05 0000 14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1050 05 0000 14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3051 05 0000 14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6 32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0 05 0000 14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33050 05 0000 14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 16 37040 05 0000 140</w:t>
            </w:r>
          </w:p>
        </w:tc>
        <w:tc>
          <w:tcPr>
            <w:tcW w:w="445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50 05 0000 14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ind w:right="-1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50 05 0000 18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евыясненные поступления, зачисляемые в  бюджеты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50 05 0000 18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неналоговые доходы бюджетов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 02 20051 05 0000 15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бсидии бюджетам муниципальных районов на реализацию федеральных целевых программ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5497 05 0000 15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бсидии бюджетам муниципальных районов на реализацию мероприятий по обеспечению жильем молодых семей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299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субсидии бюджетам муниципальных районов. 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5120</w:t>
            </w:r>
            <w:r>
              <w:rPr>
                <w:sz w:val="28"/>
                <w:szCs w:val="28"/>
              </w:rPr>
              <w:t xml:space="preserve">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0024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5055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5082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9999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40014 05 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45225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 статус  беженца  или получившим временное убежище  на территории Российской Федерации  и проживающим в жилых помещениях граждан Российской Федераци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45224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49999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05 0000 15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05 01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 от возврата бюджетными учреждениями остатков субсидий прошлых лет (средства краев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05 02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 от возврата бюджетными учреждениями остатков субсидий прошлых лет (средства районн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 05020 05 01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 остатков субсидий прошлых лет (средства краев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 05020 05 0200 15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 остатков субсидий прошлых лет (средства районного 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30 05 0100 15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 остатков субсидий прошлых лет (средства краев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30 05 0200 15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 остатков субсидий прошлых лет (средства районн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 19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2 00 00 05 0000 71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Получение кредитов от кредитных организаций бюджетом муниципального района в валюте Российской Федераци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2 00 00 05 0000 81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Погашение кредитов, полученных от кредитных организаций бюджетом муниципального района в валюте Российской Федераци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5 0000 71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5 0000 81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 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Красноармейский район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995 05 0000 13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Прочие доходы от компенсации затрат бюджетов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5 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18050 05 0000 14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0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6 32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0 05 0000 14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33050 05 0000 14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5 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50 05 0000 18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001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999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муниципальных районов.  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муниципальных районов. 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05 0000 15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05 0100 15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 от возврата бюджетными учреждениями остатков субсидий прошлых лет (средства краев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20 05 0100 15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 от возврата автономными учреждениями остатков субсидий прошлых лет (средства краев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30 05 0100 15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 (средства краев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19 60010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муниципального района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муниципального района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Красноармейский район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33050 05 0000 14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 бюджеты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4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4 05 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образования администрации муниципального образования Красноармейский район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995 05 0000 13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Прочие доходы от компенсации затрат бюджетов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3051 05 0000 14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2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 16 33050 05 0000 140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1 16 90050 05 0000 140   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50 05 0000 18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2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50 05 0000 18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Прочие неналоговые доходы бюджетов муниципальных районов.</w:t>
            </w:r>
            <w:r>
              <w:rPr>
                <w:b w:val="false"/>
                <w:bCs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 02 2</w:t>
            </w:r>
            <w:r>
              <w:rPr>
                <w:bCs/>
                <w:sz w:val="28"/>
                <w:szCs w:val="28"/>
                <w:lang w:val="en-US"/>
              </w:rPr>
              <w:t>0051</w:t>
            </w:r>
            <w:r>
              <w:rPr>
                <w:bCs/>
                <w:sz w:val="28"/>
                <w:szCs w:val="28"/>
              </w:rPr>
              <w:t xml:space="preserve"> 05 0000 15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Субсидии бюджетам муниципальных районов на реализацию федеральных целевых программ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2 02 </w:t>
            </w:r>
            <w:r>
              <w:rPr>
                <w:bCs/>
                <w:sz w:val="28"/>
                <w:szCs w:val="28"/>
                <w:lang w:val="en-US"/>
              </w:rPr>
              <w:t>25097</w:t>
            </w:r>
            <w:r>
              <w:rPr>
                <w:bCs/>
                <w:sz w:val="28"/>
                <w:szCs w:val="28"/>
              </w:rPr>
              <w:t xml:space="preserve"> 05 0000 15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999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муниципальных районов.  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0024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ёнка в семье опекуна и приёмной семье, а также вознаграждение, причитающееся приёмному родителю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29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</w:t>
              <w:tab/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999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4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999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муниципальных районов. 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05 0100 15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 от возврата бюджетными учреждениями остатков субсидий прошлых лет (средства краев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05 0200 15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 от возврата бюджетными учреждениями остатков субсидий прошлых лет (средства районн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 05020 05 0100 15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 остатков субсидий прошлых лет (средства краев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 05020 05 0200 15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 остатков субсидий прошлых лет (средства районного 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30 05 0100 15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 остатков субсидий прошлых лет (средства краевого бюджета).</w:t>
            </w:r>
          </w:p>
        </w:tc>
      </w:tr>
      <w:tr>
        <w:trPr>
          <w:trHeight w:val="1594" w:hRule="exac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30 05 0200 15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 остатков субсидий прошлых лет (средства районн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19 60010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.</w:t>
            </w:r>
          </w:p>
        </w:tc>
      </w:tr>
      <w:tr>
        <w:trPr>
          <w:trHeight w:val="1056" w:hRule="exact"/>
        </w:trPr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дел культуры администрации муниципального образования Красноармейский район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995 05 0000 13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Прочие доходы от компенсации затрат бюджетов муниципальных районов.</w:t>
            </w:r>
          </w:p>
        </w:tc>
      </w:tr>
      <w:tr>
        <w:trPr>
          <w:trHeight w:val="152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50" w:type="dxa"/>
            <w:tcBorders/>
          </w:tcPr>
          <w:p>
            <w:pPr>
              <w:pStyle w:val="Heading3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909" w:hRule="exac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3051 05 0000 14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возмещения ущерба при возникновении страховых случаев, по обязательному страхованию 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33050 05 0000 14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ской ответственности, когда выгодоприобретателями выступают получатели средств бюджетов муниципальных район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.</w:t>
            </w:r>
          </w:p>
        </w:tc>
      </w:tr>
      <w:tr>
        <w:trPr>
          <w:trHeight w:val="1006" w:hRule="exac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</w:t>
            </w:r>
            <w:r>
              <w:rPr>
                <w:bCs/>
                <w:sz w:val="28"/>
                <w:szCs w:val="28"/>
                <w:lang w:val="en-US"/>
              </w:rPr>
              <w:t>26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50 05 0000 18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719" w:hRule="exac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2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50 05 0000 180</w:t>
            </w:r>
          </w:p>
        </w:tc>
        <w:tc>
          <w:tcPr>
            <w:tcW w:w="445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color w:val="FF6600"/>
                <w:szCs w:val="28"/>
              </w:rPr>
            </w:pPr>
            <w:r>
              <w:rPr>
                <w:b w:val="false"/>
                <w:bCs/>
                <w:szCs w:val="28"/>
              </w:rPr>
              <w:t>Прочие неналоговые доходы бюджетов муниципальных районов</w:t>
            </w:r>
            <w:r>
              <w:rPr>
                <w:b w:val="false"/>
                <w:bCs/>
                <w:color w:val="FF6600"/>
                <w:szCs w:val="28"/>
              </w:rPr>
              <w:t>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999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субсидии бюджетам муниципальных районов.  </w:t>
            </w:r>
          </w:p>
        </w:tc>
      </w:tr>
      <w:tr>
        <w:trPr>
          <w:trHeight w:val="1319" w:hRule="exac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0024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999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.</w:t>
            </w:r>
          </w:p>
        </w:tc>
      </w:tr>
      <w:tr>
        <w:trPr>
          <w:trHeight w:val="1034" w:hRule="exac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4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999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муниципальных районов. </w:t>
            </w:r>
          </w:p>
        </w:tc>
      </w:tr>
      <w:tr>
        <w:trPr>
          <w:trHeight w:val="1643" w:hRule="exac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05 0100 15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 от возврата бюджетными учреждениями остатков субсидий прошлых лет (средства краев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05 0200 15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 от возврата бюджетными учреждениями остатков субсидий прошлых лет (средства районного бюджета).</w:t>
            </w:r>
          </w:p>
        </w:tc>
      </w:tr>
      <w:tr>
        <w:trPr>
          <w:trHeight w:val="1700" w:hRule="exac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30 05 0100 15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 остатков субсидий прошлых лет (средства краев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30 05 02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 остатков субсидий прошлых лет (средства районн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19 60010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ые доходы районного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, администрирование которых может осуществляться главными администраторами до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20000 0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.*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0000 0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.*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40000 0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18 00000 05 0000 1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.*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00 05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рганизациями остатков субсидий прошлых лет.*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8"/>
                <w:szCs w:val="28"/>
              </w:rPr>
              <w:t>2 19 00000 05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.*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убъектов Российской Федераци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субъектов Российской Федерации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*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видам и подвидам до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видам ист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Красноармейский район                                                                    С.А. Комнацкая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 Знак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Знак Знак Знак Знак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70253464.2" TargetMode="External"/><Relationship Id="rId5" Type="http://schemas.openxmlformats.org/officeDocument/2006/relationships/hyperlink" Target="garantf1://70253464.2" TargetMode="External"/><Relationship Id="rId6" Type="http://schemas.openxmlformats.org/officeDocument/2006/relationships/hyperlink" Target="garantf1://70253464.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06:00Z</dcterms:created>
  <dc:creator>кульпановичев</dc:creator>
  <dc:description/>
  <cp:keywords/>
  <dc:language>en-US</dc:language>
  <cp:lastModifiedBy>Елена Финансовое управление</cp:lastModifiedBy>
  <cp:lastPrinted>2018-11-14T14:17:00Z</cp:lastPrinted>
  <dcterms:modified xsi:type="dcterms:W3CDTF">2018-11-14T11:36:00Z</dcterms:modified>
  <cp:revision>133</cp:revision>
  <dc:subject/>
  <dc:title>Приложение 1</dc:title>
</cp:coreProperties>
</file>