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4536" w:hanging="0"/>
        <w:jc w:val="center"/>
        <w:rPr/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районном бюджете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1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Красноармей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9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95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муниципальным образованием Красноармейский район от кредитных организаций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2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и 2021 годы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87"/>
        <w:gridCol w:w="1758"/>
        <w:gridCol w:w="1785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Красноармейский район, всего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960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33"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3 960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Красноармейский район от кредитных организаций, всего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0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4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0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10 000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Красноармейский район                                           Л.И. Пирог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Елена Финансовое управление</cp:lastModifiedBy>
  <cp:lastPrinted>2014-11-17T16:47:00Z</cp:lastPrinted>
  <dcterms:modified xsi:type="dcterms:W3CDTF">2018-11-06T07:54:00Z</dcterms:modified>
  <cp:revision>52</cp:revision>
  <dc:subject/>
  <dc:title>Приложение 32</dc:title>
</cp:coreProperties>
</file>