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решению Совета муниципального образования Красноармейский район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О районном бюджете на 2019 год и на плановый период 2020 и 2021 годов»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4140"/>
        <w:gridCol w:w="1800"/>
      </w:tblGrid>
      <w:tr>
        <w:trPr>
          <w:trHeight w:val="660" w:hRule="atLeast"/>
        </w:trPr>
        <w:tc>
          <w:tcPr>
            <w:tcW w:w="9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фицита районного бюджета, перечень статей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4140"/>
        <w:gridCol w:w="1800"/>
      </w:tblGrid>
      <w:tr>
        <w:trPr>
          <w:tblHeader w:val="true"/>
          <w:trHeight w:val="33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51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50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50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2 00 00 05 0000 7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 50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2 01 02 00 00 05 0000 7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</w:rPr>
              <w:t> 50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2 00 00 00 0000 8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2 00 00 05 0000 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2 01 02 00 00 05 0000 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99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3 01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99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000 01 03 01 00 00 0000 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6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3 01 00 05 0000 7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6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2 01 03 01 00 05 0000 7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6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3 01 00 00 0000 8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4 95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3 01 00 05 0000 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 95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2 01 03 01 00 05 0000 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 950,0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0 00 00 0000 5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354" w:hRule="atLeast"/>
        </w:trPr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00 01 05 02 00 00 0000 5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Увеличение прочих остатков  средств бюджетов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160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2 01 00 0000 5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382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2 01 05 0000 5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88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05 01 05 02 01 05 0000 5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487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0 00 00 0000 6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487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2 00 00 0000 6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525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2 01 00 0000 6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382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01 05 02 01 05 0000 6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  <w:tr>
        <w:trPr>
          <w:trHeight w:val="734" w:hRule="atLeast"/>
        </w:trPr>
        <w:tc>
          <w:tcPr>
            <w:tcW w:w="37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08 797</w:t>
            </w:r>
            <w:r>
              <w:rPr>
                <w:szCs w:val="28"/>
              </w:rPr>
              <w:t>,5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Красноармейский район                                           Л.И. Пирогова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4:00Z</dcterms:created>
  <dc:creator>Изюмова</dc:creator>
  <dc:description/>
  <cp:keywords/>
  <dc:language>en-US</dc:language>
  <cp:lastModifiedBy>Елена Финансовое управление</cp:lastModifiedBy>
  <cp:lastPrinted>2018-02-09T14:06:00Z</cp:lastPrinted>
  <dcterms:modified xsi:type="dcterms:W3CDTF">2018-11-06T07:49:00Z</dcterms:modified>
  <cp:revision>123</cp:revision>
  <dc:subject/>
  <dc:title>ПРИЛОЖЕНИЕ 14</dc:title>
</cp:coreProperties>
</file>