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курсного отб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РИТЕРИИ ОЦЕНКИ</w:t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редоставляемых документов</w:t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0"/>
        <w:gridCol w:w="933"/>
      </w:tblGrid>
      <w:tr>
        <w:trPr>
          <w:trHeight w:val="300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Критери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акс. балл</w:t>
            </w:r>
          </w:p>
        </w:tc>
      </w:tr>
      <w:tr>
        <w:trPr>
          <w:trHeight w:val="300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оциальная эффективность от реализаци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ая– 5 баллов; Средняя – 10 баллов; Высокая - 15 бал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ложительное восприятие населением социальной, культурной и досуговой значимости проекта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ется суммарно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ует формированию точки социального притяжения - 5 балл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ует сохранению или развитию культурного наследия - 5 балл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ует здоровому образу жизни - 5 баллов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Актуальность (острота) проблемы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яя - проблема достаточно широко осознается целевой группой населения, ее решение может привести к улучшению качества жизни - 5 балл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кая -  отсутствие решения будет негативно сказываться на качестве жизни населения - 10 баллов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чень высокая - решение проблемы необходимо для поддержания и сохранения условий жизнеобеспечения населения - 15 баллов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68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не предусматривается – 0 балл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наличие природоохранных мероприятий в составе проекта, напрямую </w:t>
            </w:r>
            <w:r>
              <w:rPr>
                <w:spacing w:val="-1"/>
                <w:sz w:val="28"/>
                <w:szCs w:val="28"/>
              </w:rPr>
              <w:t xml:space="preserve">не связанных с воздействием на окружающую среду (например, посадка </w:t>
            </w:r>
            <w:r>
              <w:rPr>
                <w:sz w:val="28"/>
                <w:szCs w:val="28"/>
              </w:rPr>
              <w:t>древесно-кустарниковой растительности вдоль строящихся дорог) – 5балл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роприятий, связанных с обустройством территор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ого пункта (например, озеленение) – 10 баллов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роприятий, связанных с уменьшением негативно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я на состояние окружающей среды, (например, обустройство парковых зон, создание особо охраняем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682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х территорий местного значения) – 15 баллов;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Количество прямых благополучателей от реализации программы: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 100 человек - 1 балл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00 до 200 человек - 2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00 до 500 человек - 3 балла;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500 до 1000 человек - 4 балла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1000 человек - 5 бал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Степень эффективности и инновационности предлагаемых технических решений: Низкая– 5 баллов; Средняя – 10 баллов; Высокая - 15 бал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 Степень участия населения и организаций, осуществляющих деятельность на территории муниципального образования Красноармейский район, в определении проблемы, на решение которой направлен проект и в его реализ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зкая– 1 балл; Средняя – 5 баллов; Высокая - 10 бал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8. Наличие решения о соответствии проекта стратегическим </w:t>
            </w:r>
            <w:r>
              <w:rPr>
                <w:sz w:val="28"/>
                <w:szCs w:val="28"/>
              </w:rPr>
              <w:t xml:space="preserve">приоритетам развития муниципального образования Красноармейский район, его социальной значимости, сформированное по результатам его обсуждения Советом, в функции которого входит определение стратегических приоритетов развития </w:t>
            </w:r>
            <w:r>
              <w:rPr>
                <w:spacing w:val="-1"/>
                <w:sz w:val="28"/>
                <w:szCs w:val="28"/>
              </w:rPr>
              <w:t xml:space="preserve">муниципального образования (при наличии такового): </w:t>
            </w:r>
          </w:p>
          <w:p>
            <w:pPr>
              <w:pStyle w:val="Normal"/>
              <w:shd w:fill="FFFFFF" w:val="clear"/>
              <w:spacing w:lineRule="exact" w:line="274"/>
              <w:ind w:right="9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 наличии – 10 балл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: максимальное количество балл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расноармейский район,</w:t>
      </w:r>
    </w:p>
    <w:p>
      <w:pPr>
        <w:pStyle w:val="Normal"/>
        <w:rPr/>
      </w:pPr>
      <w:r>
        <w:rPr>
          <w:sz w:val="28"/>
        </w:rPr>
        <w:t xml:space="preserve">управляющий делами </w:t>
        <w:tab/>
        <w:tab/>
        <w:t xml:space="preserve">                                                            Е.Е. Евту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964" w:top="102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54:00Z</dcterms:created>
  <dc:creator>proskurina</dc:creator>
  <dc:description/>
  <cp:keywords/>
  <dc:language>en-US</dc:language>
  <cp:lastModifiedBy>proskurina</cp:lastModifiedBy>
  <cp:lastPrinted>2019-08-21T10:09:00Z</cp:lastPrinted>
  <dcterms:modified xsi:type="dcterms:W3CDTF">2019-08-21T08:28:00Z</dcterms:modified>
  <cp:revision>3</cp:revision>
  <dc:subject/>
  <dc:title/>
</cp:coreProperties>
</file>