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про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курсного отб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9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7" w:type="dxa"/>
            <w:tcBorders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82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ЯВКА</w:t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для участия в конкурсном отборе проекта </w:t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инициативного бюджетирования</w:t>
      </w:r>
    </w:p>
    <w:p>
      <w:pPr>
        <w:pStyle w:val="TextBody"/>
        <w:tabs>
          <w:tab w:val="clear" w:pos="708"/>
          <w:tab w:val="left" w:pos="682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администрации сельского поселения Красноармейского район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>1. Полное наименование проек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сто реализации проек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ведения об инициативной группе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: 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Ф.И.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нтактный телефон: _____________________________ e-mail 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ип проекта и его описание (сфера реализации)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Характеристика проекта в соответствии с критериями отбора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-2"/>
          <w:sz w:val="28"/>
          <w:szCs w:val="28"/>
        </w:rPr>
        <w:t xml:space="preserve">Количество жителей, принявших участие в </w:t>
      </w:r>
      <w:r>
        <w:rPr>
          <w:sz w:val="28"/>
          <w:szCs w:val="28"/>
        </w:rPr>
        <w:t>обсуждении проекта (</w:t>
      </w:r>
      <w:r>
        <w:rPr>
          <w:spacing w:val="-1"/>
          <w:sz w:val="28"/>
          <w:szCs w:val="28"/>
        </w:rPr>
        <w:t xml:space="preserve">указываются результаты проведенных опросов (приводится </w:t>
      </w:r>
      <w:r>
        <w:rPr>
          <w:sz w:val="28"/>
          <w:szCs w:val="28"/>
        </w:rPr>
        <w:t>подтверждающая информация), прикладываются копии протоколов собраний жителей с указанием количества участников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Ориентировочный бюджет проекта: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1017"/>
        <w:gridCol w:w="980"/>
        <w:gridCol w:w="980"/>
        <w:gridCol w:w="850"/>
        <w:gridCol w:w="851"/>
        <w:gridCol w:w="1099"/>
        <w:gridCol w:w="1028"/>
      </w:tblGrid>
      <w:tr>
        <w:trPr>
          <w:trHeight w:val="11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сельского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юридические лица, индивидуальные предприниматели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зработка      </w:t>
              <w:br/>
              <w:t xml:space="preserve">технической     </w:t>
              <w:br/>
              <w:t>документац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роительные    </w:t>
              <w:br/>
              <w:t>работы   (работы пореконструкци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   </w:t>
              <w:br/>
              <w:t>материал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   </w:t>
              <w:br/>
              <w:t>оборудова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ческий     </w:t>
              <w:br/>
              <w:t>надзо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  расходы</w:t>
              <w:br/>
              <w:t>(указать какие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ктуальность проблемы, на решение которой направлен проект: 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циальная эффективность от реализации про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ланируемые результаты от реализации проекта для населе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овых объектов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становление существующих объектов.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Сведения о благополучателях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Количество прямых благополучателей:__________ человек, в т.ч. детей__________ человек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Создание благоприятных экологических и природных условий на территории муниципальных образований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истка и организация водных объектов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квидация свалок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Применение новых эффективных технических решений, технологий, материалов, конструкций и оборудова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именяютс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няется (какие именно) 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Информация по объекту инфраструктуры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Дата постройки (только для существующих объектов): 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ая характеристика объекта: 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екущее состояние объекта (только для существующих объектов): ___________________________________________________________________</w:t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5.4. Информация о собственнике объек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иложите к заявке: документы, подтверждающие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аво собственности </w:t>
      </w:r>
      <w:r>
        <w:rPr>
          <w:rFonts w:cs="Times New Roman" w:ascii="Times New Roman" w:hAnsi="Times New Roman"/>
          <w:sz w:val="24"/>
          <w:szCs w:val="24"/>
        </w:rPr>
        <w:t>(выписка)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Наличие технической документации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жите существующую или подготовленную вами техническую документацию,             приложите копию документации к данной заявк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7.  Ожидаемый  срок реализации проекта: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ев, дн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8. Эксплуатация и содержание объекта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Дополнительная информация и комментарии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ФИ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«___» 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дпись, Ф.И.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: «___» ____________ 20__ года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Красноармейский район,</w:t>
      </w:r>
    </w:p>
    <w:p>
      <w:pPr>
        <w:pStyle w:val="TextBody"/>
        <w:tabs>
          <w:tab w:val="clear" w:pos="708"/>
          <w:tab w:val="left" w:pos="6825" w:leader="none"/>
        </w:tabs>
        <w:jc w:val="both"/>
        <w:rPr/>
      </w:pPr>
      <w:r>
        <w:rPr>
          <w:sz w:val="28"/>
        </w:rPr>
        <w:t xml:space="preserve">управляющий делами </w:t>
        <w:tab/>
        <w:t xml:space="preserve">             Е.Е. Евтуш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964" w:top="1258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6:41:00Z</dcterms:created>
  <dc:creator>proskurina</dc:creator>
  <dc:description/>
  <cp:keywords/>
  <dc:language>en-US</dc:language>
  <cp:lastModifiedBy>proskurina</cp:lastModifiedBy>
  <cp:lastPrinted>2019-08-21T09:45:00Z</cp:lastPrinted>
  <dcterms:modified xsi:type="dcterms:W3CDTF">2019-08-21T06:54:00Z</dcterms:modified>
  <cp:revision>2</cp:revision>
  <dc:subject/>
  <dc:title/>
</cp:coreProperties>
</file>