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Красноармей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№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конкурсной комиссии по отбору проектов инициативного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бюджетирования в муниципальном образовании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расноарме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23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ченко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Красноармейский район, председатель конкурсной комисси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шенко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Евгень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Красноармейский район, управляющий делами, заместитель председателя конкурсной комисси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ова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Григорье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контролю, взаимодействию с органами местного самоуправления и общественными объединениями администрации муниципального образования Красноармейский район, секретарь конкурсной комисс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323"/>
      </w:tblGrid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явко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Николае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администрации муниципального образования Красноармейский район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икторович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Красноармейский район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ова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Красноармейский район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кова                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экономике, инвестициям и малому бизнесу администрации муниципального образования Красноармейский район.</w:t>
            </w:r>
          </w:p>
        </w:tc>
      </w:tr>
    </w:tbl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расноармейский район,</w:t>
      </w:r>
    </w:p>
    <w:p>
      <w:pPr>
        <w:pStyle w:val="TextBody"/>
        <w:tabs>
          <w:tab w:val="clear" w:pos="708"/>
          <w:tab w:val="left" w:pos="6825" w:leader="none"/>
        </w:tabs>
        <w:jc w:val="both"/>
        <w:rPr/>
      </w:pPr>
      <w:r>
        <w:rPr>
          <w:sz w:val="28"/>
        </w:rPr>
        <w:t>управляющий делами</w:t>
        <w:tab/>
        <w:t xml:space="preserve">             Е.Е. Евту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64" w:top="1142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2:49:00Z</dcterms:created>
  <dc:creator>1</dc:creator>
  <dc:description/>
  <cp:keywords/>
  <dc:language>en-US</dc:language>
  <cp:lastModifiedBy>proskurina</cp:lastModifiedBy>
  <cp:lastPrinted>2019-08-21T11:34:00Z</cp:lastPrinted>
  <dcterms:modified xsi:type="dcterms:W3CDTF">2019-08-21T08:34:00Z</dcterms:modified>
  <cp:revision>13</cp:revision>
  <dc:subject/>
  <dc:title>О поздравлении И</dc:title>
</cp:coreProperties>
</file>