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395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1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325" w:leader="none"/>
        </w:tabs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Красноармейский район</w:t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на 2020 год и на     </w:t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Объем межбюджетных трансфертов на осуществление органами местного самоуправления сельских поселений Красноармейского района полномочий муниципального района на 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а 2020 год 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080"/>
      </w:tblGrid>
      <w:tr>
        <w:trPr>
          <w:trHeight w:val="7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е поселение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умма, всег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080"/>
      </w:tblGrid>
      <w:tr>
        <w:trPr>
          <w:tblHeader w:val="true"/>
          <w:trHeight w:val="7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7,0</w:t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вановское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е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41,9</w:t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янское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8</w:t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ышастовкое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63,4</w:t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жерелиевское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е 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1</w:t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беликовское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1</w:t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snapToGrid w:val="false"/>
              <w:ind w:right="14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чкинское 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snapToGrid w:val="false"/>
              <w:ind w:right="14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бургольское 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snapToGrid w:val="false"/>
              <w:ind w:right="14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00,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Красноармейский район                                                                Л.И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ирог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9892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pt;mso-position-vertical-relative:text;margin-left:322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8:19:00Z</dcterms:created>
  <dc:creator>КауноваСВ</dc:creator>
  <dc:description/>
  <cp:keywords/>
  <dc:language>en-US</dc:language>
  <cp:lastModifiedBy>БыковаТГ</cp:lastModifiedBy>
  <cp:lastPrinted>2019-04-05T15:35:00Z</cp:lastPrinted>
  <dcterms:modified xsi:type="dcterms:W3CDTF">2019-11-15T06:18:00Z</dcterms:modified>
  <cp:revision>90</cp:revision>
  <dc:subject/>
  <dc:title>Приложение 13</dc:title>
</cp:coreProperties>
</file>