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асноармейский район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на 2020 год и на плановый период 2021 и 2022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районного бюджета, перечень стат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ов бюджетов на 2021 и 2022 годы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7255"/>
        <w:gridCol w:w="1987"/>
        <w:gridCol w:w="1800"/>
      </w:tblGrid>
      <w:tr>
        <w:trPr>
          <w:trHeight w:val="166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1218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год</w:t>
            </w:r>
          </w:p>
        </w:tc>
      </w:tr>
    </w:tbl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371"/>
        <w:gridCol w:w="1980"/>
        <w:gridCol w:w="1847"/>
      </w:tblGrid>
      <w:tr>
        <w:trPr>
          <w:tblHeader w:val="true"/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495" w:right="252" w:hanging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5 0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7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5 0000 7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 01 02 00 00 05 0000 7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8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35 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2 00 00 05 0000 8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35 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2 01 02 00 00 05 0000 8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35 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5 0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0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 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3 01 00 00 00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 1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 9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 1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 9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2 01 03 01 00 05 0000 7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 1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 9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1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 9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8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 9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9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2 01 03 01 00 05 0000 8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34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99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 9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2 813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7 040,3</w:t>
            </w:r>
          </w:p>
        </w:tc>
      </w:tr>
      <w:tr>
        <w:trPr>
          <w:trHeight w:val="9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 средств бюджетов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2 813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7 040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2 813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7 040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2 813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7 040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5 01 05 02 01 05 0000 5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2 813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7 040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2 813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7 040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2 813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7 040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2 813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7 040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 район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2 813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7 040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 01 05 02 01 05 0000 61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 район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2 813,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7 040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Красноармейский район                                                                                                                         Л.И. Пирогова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077" w:right="1077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1 Знак Знак"/>
    <w:basedOn w:val="Normal"/>
    <w:qFormat/>
    <w:pPr>
      <w:spacing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02:00Z</dcterms:created>
  <dc:creator>Гокова Ольга Борисовна</dc:creator>
  <dc:description/>
  <cp:keywords/>
  <dc:language>en-US</dc:language>
  <cp:lastModifiedBy>БыковаТГ</cp:lastModifiedBy>
  <cp:lastPrinted>2019-11-15T09:34:00Z</cp:lastPrinted>
  <dcterms:modified xsi:type="dcterms:W3CDTF">2019-11-15T06:34:00Z</dcterms:modified>
  <cp:revision>90</cp:revision>
  <dc:subject/>
  <dc:title>Приложение 14</dc:title>
</cp:coreProperties>
</file>