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5325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Красноармей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О районном бюджете на 2020 год и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Красноарме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 xml:space="preserve">Раздел 1. Программа муниципальных внутренних заимствований 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расноармейский район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муниципального образования Красноармейский район,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муниципальным образованием Красноармейский район от кредитных организаций, всего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 xml:space="preserve">Раздел 2. Программа муниципальных внутренних заимствований 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расноармейский район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и 2022 годы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387"/>
        <w:gridCol w:w="1758"/>
        <w:gridCol w:w="1785"/>
      </w:tblGrid>
      <w:tr>
        <w:trPr>
          <w:trHeight w:val="44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2 год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муниципального образования Красноармейский район, всего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районный бюджет от других бюджетов бюджетной системы Российской Федерации, всего 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 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 19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 99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left="33" w:right="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19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 99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5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Красноармейский район от кредитных организаций, всего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35 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41" w:right="17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 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образования Красноармейский район                                           Л.И. Пирогова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5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1:00Z</dcterms:created>
  <dc:creator>Гокова Ольга Борисовна</dc:creator>
  <dc:description/>
  <cp:keywords/>
  <dc:language>en-US</dc:language>
  <cp:lastModifiedBy>БыковаТГ</cp:lastModifiedBy>
  <cp:lastPrinted>2014-11-17T16:47:00Z</cp:lastPrinted>
  <dcterms:modified xsi:type="dcterms:W3CDTF">2019-11-15T06:20:00Z</dcterms:modified>
  <cp:revision>68</cp:revision>
  <dc:subject/>
  <dc:title>Приложение 32</dc:title>
</cp:coreProperties>
</file>