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армейский район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  № _______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496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496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11" w:leader="none"/>
        </w:tabs>
        <w:autoSpaceDE w:val="false"/>
        <w:spacing w:lineRule="auto" w:line="240" w:before="0" w:after="0"/>
        <w:ind w:firstLine="496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ыдачи пропусков гражданам для передвижения на период действия ограничительных мероприятий (карантина) на территории Краснодарского края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рядок выдачи пропусков гражданам для передвижения на период действия ограничительных мероприятий (карантина) на территории Краснодарского края (далее - Порядок), регулирует основания, условия и сроки выдачи пропусков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ля передвижения по территории Краснодарского края предусмотрен пропуск красного цвета, форма которого утверждается в порядке, определенном главой администрации (губернатором) Краснодарского края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ередвижения по территории муниципального образования Красноармейский район выдается пропуск зеленого цвета по форме согласно приложению 1 к Порядку, который подписывается главой сельского поселения Красноармейского района, лицом, исполняющим его обязанности, или иным уполномоченным главой сельского поселения должностным лицом в зависимости от места жительства (пребывания) гражданина, осуществления предпринимательской и (или) иной деятельности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опуск выдается: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ндивидуальным предпринимателем, предприятиям учреждениям и организациям, деятельность которых допустима в соответствии с Указом Президента Российской Федерации от 25 марта 2020 года № 206 «Об объявлении в Российской Федерации нерабочих дней», не приостановлена постановлением главы администрации (губернатора) Краснодарского края от 13 марта 2020 года № 129 «О введении режима повышенной готовности на территории Краснодарского края и мерах по предотвращению распространения новой коронавирусной инфекции (COVID-2019)»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олонтерам по спискам, утвержденным администрацией сельского поселен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гражданам при наличии уважительных причин (смерть родственников, рождение ребенка, в случае ухода за тяжелобольными или нуждающимися в уходе, несовершеннолетними или недееспособными гражданами)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никам государственных органов, органов местного самоуправления муниципальных образований и подведомственных им предприятий и учреждений, членам мобильных отрядов самоконтроля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ля получения пропуска, необходимого работникам для следования к месту (от места) осуществления трудовой деятельности (работы), с соблюдением мер индивидуальной защиты с заявлением в администрацию сельского поселения обращается руководитель предприятия, учреждения или организации, который указывает в своем заявлении Ф.И.О. гражданина, его дату рождения и занимаемую должность, дату, с которой работник работает в данном предприятии, учреждении, организации, а также предоставляет в электронном виде заполненный список по форме согласно приложению 2 к Порядку. Заявление с заполненным списком может быть подано на официальный адрес электронной почты администрации сельского поселения, указанный на сайте администрации сельского поселения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Бланки пропусков установленной формы выдаются ответственными лицами администрации муниципального образования Красноармейский район главам поселений и являются бланками строгой отчетности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Заполненные бланки пропусков передаются руководителю (индивидуальному предпринимателю), который расписывается в их получении в журнале по форме согласно приложению 3 к Порядку и несет персональную ответственность за их дальнейшую выдачу и достоверность внесенных им сведений в поданной заявке. Полученный пропуск заполняется рукописным текстом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ыдается под роспись в журнале. Работодатели на местах организуют учет выдачи указанных пропусков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Для получения пропуска в случае, предусмотренном в подпункте 3 пункта 3 настоящего порядка, гражданин лично обращается в администрацию сельского поселения и представляет подтверждающие документы.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ропуски гражданам в соответствии с подпунктом 2 пункта 3 настоящего Порядка выдаются администрацией сельского поселения самостоятельно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Выданный пропуск действителен исключительно при предъявлении документа, удостоверяющего личность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Руководители предприятий, учреждений и организаций обязаны определить минимальное количество работников, работа без которых не возможна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олжностное лицо, выдающее пропуск, проверяет обоснованность выдачи такого пропуска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сноармейский район                                                                      И.В. Никитин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9:24:00Z</dcterms:created>
  <dc:creator>EVGENIY</dc:creator>
  <dc:description/>
  <cp:keywords/>
  <dc:language>en-US</dc:language>
  <cp:lastModifiedBy>deryavko</cp:lastModifiedBy>
  <cp:lastPrinted>2020-04-02T23:23:00Z</cp:lastPrinted>
  <dcterms:modified xsi:type="dcterms:W3CDTF">2020-04-03T06:33:00Z</dcterms:modified>
  <cp:revision>3</cp:revision>
  <dc:subject/>
  <dc:title/>
</cp:coreProperties>
</file>