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object w:dxaOrig="8926" w:dyaOrig="1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05pt;margin-top:4.85pt;width:446.25pt;height:63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3972507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рядку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чи пропусков гражданам на период действия ограничительных мероприятий (карантина) на территории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ноармейский район                                                                      И.В. Никит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38:00Z</dcterms:created>
  <dc:creator>EVGENIY</dc:creator>
  <dc:description/>
  <cp:keywords/>
  <dc:language>en-US</dc:language>
  <cp:lastModifiedBy>deryavko</cp:lastModifiedBy>
  <cp:lastPrinted>2020-04-02T19:24:00Z</cp:lastPrinted>
  <dcterms:modified xsi:type="dcterms:W3CDTF">2020-04-03T06:38:00Z</dcterms:modified>
  <cp:revision>2</cp:revision>
  <dc:subject/>
  <dc:title/>
</cp:coreProperties>
</file>