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армейский район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 № _______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ыдачи пропусков на транспортные средства для передвижения на период действия ограничительных мероприятий (карантина) на территории Краснодарского кра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рядок выдачи пропусков на транспортные средства для передвижения на период действия ограничительных мероприятий (карантина) на территории Краснодарского края (далее - Порядок), регулирует основания и условия выдачи пропусков лицам, получившим специальные пропуска, работникам государственным органов, органов местного самоуправления и подведомственных им предприятий и учреждений, членам мобильных отрядов самоконтроля в случае необходимости использования транспортных средств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передвижения по территории Краснодарского края предусмотрен пропуск красного цвета, форма которого утверждается в порядке, определенном главой администрации (губернатором) Краснодарского края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редвижения по территории муниципального образования Красноармейский район администрацией муниципального образования Красноармейский район для работников администрации, администрацией сельского поселения в остальных случаях выдается пропуск зеленого цвета по форме согласно приложению 1 к Порядку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пуск выдае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дивидуальным предпринимателям, предприятиям учреждениям и организациям, деятельность которых допустима на территории муниципального образования Красноармейский район в соответствии с Указом Президента Российской Федерации от 25 марта 2020 года № 206 «Об объявлении в Российской Федерации нерабочих дней», не приостановлена постановлением главы администрации (губернатора) Краснодарского края от 13 марта 2020 года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COVID-2019)»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олонтерам по спискам, утвержденным администрацией сельского по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ражданам при наличии уважительных причин (смерть родственников, рождение ребенка, в случае ухода за тяжелобольными или нуждающимися в уходе)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аботникам государственных органов, органов местного самоуправления муниципального образования и подведомственных им предприятий и учреждений, членам мобильных отрядов самоконтроля в случае необходимости использования транспортных средств для передвижения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ля получения пропуска на транспортное средство в администрацию сельского поселения обращается руководитель предприятия, учреждения или организации, который указывает в своем заявлением марку, государственный номер, цвет автомобиля, а также предоставляет в электронном виде заполненный список по форме согласно приложению 2 к Порядку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с заполненным списком может быть подано на официальный адрес электронной почты администрации сельского поселения, указанный на сайте администрации сельского поселения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Бланки пропусков установленной формы выдаются администрацией муниципального образования Красноармейский район главам поселений и являются бланками строгой отчетности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полненные бланки пропусков для автомобильного транспорта передаются руководителю (индивидуальному предпринимателю), который расписывается за их получение в журнале и несет персональную ответственность за их дальнейшую выдачу и достоверность внесенных им сведений в поданной заявке. Полученный пропуск заполняется рукописным текст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ыдается под роспись в специальном журнале учета по форме согласно приложению 3 к Порядку. Работодатели на местах организуют учет выдачи указанных пропусков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ля получения пропуска в случае, предусмотренном в подпункте 3 пункта 3 настоящего порядка, гражданин лично обращается в администрацию сельского поселения и представляет информацию, указанную в приложению 2 к Порядку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опуска гражданам в соответствии с подпунктом 2, 4 пункта 3 настоящего Порядка выдаются администрацией сельского поселения самостоятельно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ыданный пропуск закрепляется на лобовом стекле транспортного средства в правом углу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уководители предприятий, учреждений и организаций, предприниматели обязаны определить минимальное количество необходимых транспортных средств, без которых не возможна работа (деятельность)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Должностное лицо, выдающее пропуск, на транспортное средство проверяет обоснованность выдачи такого пропуска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армейский район</w:t>
        <w:tab/>
        <w:t xml:space="preserve">          И.В. Ники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24:00Z</dcterms:created>
  <dc:creator>EVGENIY</dc:creator>
  <dc:description/>
  <cp:keywords/>
  <dc:language>en-US</dc:language>
  <cp:lastModifiedBy>deryavko</cp:lastModifiedBy>
  <cp:lastPrinted>2020-04-02T23:00:00Z</cp:lastPrinted>
  <dcterms:modified xsi:type="dcterms:W3CDTF">2020-04-03T07:24:00Z</dcterms:modified>
  <cp:revision>2</cp:revision>
  <dc:subject/>
  <dc:title/>
</cp:coreProperties>
</file>