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чи пропусков гражданам на период действия ограничительных мероприятий (карантина) на территории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журн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1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9"/>
        <w:gridCol w:w="3141"/>
        <w:gridCol w:w="1939"/>
        <w:gridCol w:w="17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ропус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вы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луч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в получ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оармейский район                                                                      И.В. Никит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9:36:00Z</dcterms:created>
  <dc:creator>EVGENIY</dc:creator>
  <dc:description/>
  <cp:keywords/>
  <dc:language>en-US</dc:language>
  <cp:lastModifiedBy>deryavko</cp:lastModifiedBy>
  <cp:lastPrinted>2020-04-02T19:24:00Z</cp:lastPrinted>
  <dcterms:modified xsi:type="dcterms:W3CDTF">2020-04-03T06:41:00Z</dcterms:modified>
  <cp:revision>3</cp:revision>
  <dc:subject/>
  <dc:title/>
</cp:coreProperties>
</file>