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«</w:t>
      </w:r>
      <w:bookmarkStart w:id="0" w:name="_GoBack"/>
      <w:bookmarkEnd w:id="0"/>
      <w:r>
        <w:rPr/>
        <w:t>28» апреля 2021 г.                                                                                                                    №1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ница Полтавская</w:t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b/>
          <w:sz w:val="28"/>
          <w:szCs w:val="28"/>
        </w:rPr>
        <w:t xml:space="preserve">Об опубликовании проекта решения Совета муниципального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b/>
          <w:sz w:val="28"/>
          <w:szCs w:val="28"/>
        </w:rPr>
        <w:t xml:space="preserve">образования Красноармейский район «О внесении изменений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Красноармейский район»,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даты проведения публичных слушаний по обсуждению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о внесении изменений в устав муниципального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Красноармейский район и создании организационного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b/>
          <w:sz w:val="28"/>
          <w:szCs w:val="28"/>
        </w:rPr>
        <w:t>комитета по проведению публичных слуш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необходимостью приведения устава муниципального образования Красноармейского района  в соответствие с действующим законодательством, на основании статьи 60 устава муниципального образования Красноармейский район, Совет муниципального образования Красноармейского района      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публиковать проект решения Совета муниципального образования Красноармейский район «О внесении изменений в устав муниципального образования Красноармейский район»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Обсуждение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 в малом зале администрации муниципального образования Красноармейский район по адресу: Красноармейский район, станица Полтавская, улица Красная, 122, на 21 мая 2021 года, в 14-3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оздать организационный комитет по проведению публичных слушаний по теме «Обсуждение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Утвердить порядок учёта предложений и участия граждан в обсуждении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 (приложение № 3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Опубликовать настоящее решение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(Максименк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 район                                                                          А. И. Юр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асноармейский район                                                                           Ю.В. Ва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ий район от _________ № ______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bCs/>
          <w:szCs w:val="28"/>
        </w:rPr>
        <w:t>«</w:t>
      </w:r>
      <w:r>
        <w:rPr>
          <w:sz w:val="28"/>
          <w:szCs w:val="28"/>
        </w:rPr>
        <w:t xml:space="preserve">Об опубликовании проекта решения Совета муниципального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Красноармейский район «О внесении изменений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Красноармейский район»,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значении даты проведения публичных слушаний по обсуждению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оекта решения о внесении изменений в устав муниципального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Красноармейский район и создании организационного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комитета по проведению публичных слушаний</w:t>
      </w:r>
      <w:r>
        <w:rPr>
          <w:szCs w:val="28"/>
        </w:rPr>
        <w:t>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000"/>
      </w:tblGrid>
      <w:tr>
        <w:trPr/>
        <w:tc>
          <w:tcPr>
            <w:tcW w:w="5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Юридически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асноармей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right="-16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Р.Н. Дерявко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законности, правопорядку, охране пр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обод граждан и вопросам казачества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Е.П. Максименко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582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Первый заместитель главы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Красноармей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snapToGrid w:val="false"/>
              <w:spacing w:before="0" w:after="0"/>
              <w:ind w:right="-169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</w:r>
          </w:p>
          <w:p>
            <w:pPr>
              <w:pStyle w:val="Heading3"/>
              <w:spacing w:before="0" w:after="0"/>
              <w:ind w:right="-16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                          </w:t>
            </w:r>
          </w:p>
          <w:p>
            <w:pPr>
              <w:pStyle w:val="Normal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И. Шумченко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ind w:right="-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взаимодейств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едставительными орган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контролю, взаимодействию с органами мест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ественными объедин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ind w:right="-1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Ронин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33:00Z</dcterms:created>
  <dc:creator>ADM</dc:creator>
  <dc:description/>
  <cp:keywords/>
  <dc:language>en-US</dc:language>
  <cp:lastModifiedBy>deryavko</cp:lastModifiedBy>
  <cp:lastPrinted>2021-04-02T17:13:00Z</cp:lastPrinted>
  <dcterms:modified xsi:type="dcterms:W3CDTF">2021-06-22T12:33:00Z</dcterms:modified>
  <cp:revision>2</cp:revision>
  <dc:subject/>
  <dc:title>Совет муниципального образования Красноармейский район</dc:title>
</cp:coreProperties>
</file>