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апреля 2021 года № 12/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чёта предложений и участия граждан в обсуждении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Красноармейский район «О внесении изменений в устав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sz w:val="28"/>
          <w:szCs w:val="28"/>
        </w:rPr>
        <w:t>муниципального образования Красноармейский район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1. Население муниципального образования Красноармейский район с момента опубликования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я граждан по месту жительства;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2) массового обсуждения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 в порядке, предусмотренном настоящим Порядком;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3) проведение публичных слушаний по проекту решения Совета муниципального образования Красноармейский район «О внесении изменений в устав муниципального образования Красноармейский район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Красноармейский район «О внесении изменений в устав муниципального образования Красноармейский район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(организационный комитет) по вопросу обсуждения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, по учёту предложений к проекту решения Совета муниципального образования Красноармейский район «О внесении изменений в устав муниципального образования Красноармейский район» (далее – организационный комитет).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проекту решения Совета муниципального образования Красноармейский район «О внесении изменений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в устав муниципального образования Красноармейский район» могут вноситься в течение 20 дней со дня опубликования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 в организационный 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Внесённые предложения регистрируются организационным комитет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1) обеспечивать однозначное толкование положений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Красноармей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7. Предложения, внесё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ённых предложений организационный комитет составляет заклю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организационного комитета на внесённые предложения  должно содержать следующие положения:</w:t>
      </w:r>
    </w:p>
    <w:p>
      <w:pPr>
        <w:pStyle w:val="Normal"/>
        <w:tabs>
          <w:tab w:val="clear" w:pos="708"/>
          <w:tab w:val="left" w:pos="855" w:leader="none"/>
          <w:tab w:val="left" w:pos="1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отклонённые предложения ввиду несоответствия требованиям, предъявленным настоящим порядк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предложения, рекомендуемые организационным комитетом к отклонению;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5) предложения, рекомендуемые организационным комитетом для внесения в текст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.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10. Организационный комитет представляет в Совет муниципального образования Красноармейский район своё заключение и материалы деятельности организационного комитета с приложением всех поступивших предложений.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Красноармейский район «О внесении изменений в устав муниципального образования Красноармейский район») или отклонении предложений Совет муниципального образования Красноармейский район заслушивает доклад уполномоченного члена (секретаря) организационного комитета о деятельности организационного комитета.</w:t>
      </w:r>
    </w:p>
    <w:p>
      <w:pPr>
        <w:pStyle w:val="Subtitle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ённых в проект решения Совета муниципального образования Красноармейский район «О внесении изменений в устав муниципального образования Красноармейский район») предложений подлежат официальному опубликова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 район</w:t>
        <w:tab/>
        <w:t xml:space="preserve">                                                                   Ю.В.Вас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24:00Z</dcterms:created>
  <dc:creator>User</dc:creator>
  <dc:description/>
  <cp:keywords/>
  <dc:language>en-US</dc:language>
  <cp:lastModifiedBy>deryavko</cp:lastModifiedBy>
  <cp:lastPrinted>2021-03-26T09:18:00Z</cp:lastPrinted>
  <dcterms:modified xsi:type="dcterms:W3CDTF">2021-06-22T12:32:00Z</dcterms:modified>
  <cp:revision>4</cp:revision>
  <dc:subject/>
  <dc:title>ПРИЛОЖЕНИЕ № 3</dc:title>
</cp:coreProperties>
</file>