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ГРАДОСТРОИТЕЛЬНОЙ ДОКУМЕНТАЦИИ</w:t>
      </w:r>
    </w:p>
    <w:p>
      <w:pPr>
        <w:pStyle w:val="Normal"/>
        <w:tabs>
          <w:tab w:val="clear" w:pos="708"/>
          <w:tab w:val="left" w:pos="291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градостроительной документ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межевания территории под многоквартирным жилым домом, расположенным по адресу: Краснодарский край, Красноармейский район, станица Старонижестеблиевская, улица ПМК-13, дом №8, в кадастровом квартале 23:13:0401155, с условным кадастровым номером 23:13:0401155:ЗУ1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 Заказчик</w:t>
      </w:r>
    </w:p>
    <w:p>
      <w:pPr>
        <w:pStyle w:val="Normal"/>
        <w:tabs>
          <w:tab w:val="clear" w:pos="708"/>
          <w:tab w:val="left" w:pos="990" w:leader="none"/>
        </w:tabs>
        <w:ind w:firstLine="540"/>
        <w:jc w:val="both"/>
        <w:rPr/>
      </w:pPr>
      <w:r>
        <w:rPr>
          <w:sz w:val="28"/>
          <w:szCs w:val="28"/>
        </w:rPr>
        <w:t>Администрации Старонижестеблиевского сельского по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чик градостроительной документ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дел ГБУ КК "Крайтехинвентаризация - Краевое БТИ" по Красноармейскому району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для  разработки   градостроительной 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Красноармейский район от 3 февраля 2021 года № 119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"О подготовке проекта межевания территории для размещения многоквартирного жилого дома по адресу: Краснодарский край, Красноармейский район, ст-ца Старонижестеблиевская, ул. ПМК-13, д. №8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кт градостроительного планирования, его основные характеристики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оект межевания территории разработан с целью установления границ земельного участка и вида разрешенного использования земельного участка для размещения многоквартирного жилого дома расположенного по адресу: Краснодарский край, Красноармейский район, станица Старонижестеблиевская, улица ПМК-13, дом №8, в кадастровом квартале 23:13:0401155. Формируемый земельный участок расположен в кадастровом квартале 23:13:0401155 в восточной части станицы Старонижестеблиевская, Красноармейского района, Краснодарского кра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требования к составу, содержанию и форме представленных материалов по этапам разработки градостроительной документации; последовательность и сроки выполнения работы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межевания территории под многоквартирным жилым домом, расположенным по адресу: Краснодарский край, Красноармейский район, станица Старонижестеблиевская, улица ПМК-13, дом №8, в кадастровом квартале 23:13:0401155, с условным кадастровым номером 23:13:0401155:ЗУ1, [2.1.1] - Малоэтажная многоквартирная жилая застройка должен состоять из основной части, которая подлежит утверждению, и материалов по её обоснованию. Проект межевания (в соответствии со ст.43 Градостроительного кодекса РФ и Градостроительного задания на разработку ПМТ) состои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Утверждаемая (основная) часть проекта межевания территории должна включать в себя: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/>
      </w:pPr>
      <w:r>
        <w:rPr>
          <w:sz w:val="28"/>
          <w:szCs w:val="28"/>
        </w:rPr>
        <w:t>6.1.1 Чертежи проекта межевания территории на которых отображается: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расные линии;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/>
      </w:pPr>
      <w:r>
        <w:rPr>
          <w:sz w:val="28"/>
          <w:szCs w:val="28"/>
        </w:rPr>
        <w:t>г) границы зон с особыми условиями использования территории;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/>
      </w:pPr>
      <w:r>
        <w:rPr>
          <w:sz w:val="28"/>
          <w:szCs w:val="28"/>
        </w:rPr>
        <w:t>д) границы зон действия публичных сервитутов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 Пояснительная записка, включающая положения о размещении образуемого земельного участка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Материалы по обоснованию проекта межевания территории включают в себя графическую часть состоящую из: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ind w:right="129" w:firstLine="540"/>
        <w:jc w:val="both"/>
        <w:rPr/>
      </w:pPr>
      <w:r>
        <w:rPr>
          <w:sz w:val="28"/>
          <w:szCs w:val="28"/>
        </w:rPr>
        <w:t>а) схемы расположения на территории Старонижестеблие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</w:rPr>
        <w:t>7. Состав, исполнители, сроки  и порядок предоставления исходной информации для разработки градостроитель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Старонижестеблиевского сельского поселения, утвержденный решением Совета муниципального образования Красноармейский район сельского поселения от (28.04.2021 г. №12/6) и правила землепользования и застройки территории Старонижестеблиевского сельского поселения, утвержденные решением Совета Красноармейского района от 28.07.2021 года № 16/4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органов государственной власти Российской Федера- ции, органов местного самоуправления, согласовывающих данный вид градостроитель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межевания территории по адресу: Краснодарский край, Красноармейский район, ст-ца. Старонижестеблиевская, улица ПМК-13, дом №8, предоставить на согласование и утверждение в администрацию муниципального образования Красноармейский район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ребования согласовывающих организаций к разрабатываемому виду градостроительн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межевания территории по адресу: Краснодарский край, Красноармейский район, ст-ца. Старонижестеблиевская, улица ПМК-13, дом №8, в кадастровом квартале 23:13:0401155, с условным кадастровым номером 23:13:0401155:ЗУ1, выполнить в М 1:50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став и порядок проведения (в случае необходимости) предпроектных научно-исследовательских работ и инженерных изыск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организации проведения согласования и экспертизы градостроительн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</w:rPr>
        <w:t>12. Иные требования и условия</w:t>
      </w:r>
      <w:r>
        <w:rPr>
          <w:sz w:val="28"/>
          <w:szCs w:val="28"/>
        </w:rPr>
        <w:t xml:space="preserve">: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БУ КК                                     </w:t>
      </w: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75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"Крайтехинвентаризация -Краевое БТИ"             </w:t>
      </w:r>
      <w:r>
        <w:rPr>
          <w:color w:val="000000"/>
          <w:sz w:val="28"/>
          <w:szCs w:val="28"/>
        </w:rPr>
        <w:t>Старонижестеблиевского с/п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Красноармейскому району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 xml:space="preserve">______________Михайленко А.С.                     </w:t>
      </w:r>
      <w:r>
        <w:rPr>
          <w:color w:val="000000"/>
          <w:sz w:val="28"/>
          <w:szCs w:val="28"/>
        </w:rPr>
        <w:t>_________Новак В. 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ий район,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архитектор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_____________________Черни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3:00Z</dcterms:created>
  <dc:creator>Customer</dc:creator>
  <dc:description/>
  <cp:keywords/>
  <dc:language>en-US</dc:language>
  <cp:lastModifiedBy>Petrashko</cp:lastModifiedBy>
  <cp:lastPrinted>2021-06-08T10:24:00Z</cp:lastPrinted>
  <dcterms:modified xsi:type="dcterms:W3CDTF">2021-09-09T13:11:00Z</dcterms:modified>
  <cp:revision>27</cp:revision>
  <dc:subject/>
  <dc:title>ЗАДАНИЕ  НА РАЗРАБОТКУ</dc:title>
</cp:coreProperties>
</file>